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5018"/>
        <w:gridCol w:w="814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0" w:type="dxa"/>
            <w:gridSpan w:val="3"/>
            <w:tcBorders/>
          </w:tcPr>
          <w:p>
            <w:pPr>
              <w:pStyle w:val="Normal"/>
              <w:snapToGrid w:val="false"/>
              <w:ind w:left="914"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056" w:right="276" w:hanging="0"/>
              <w:rPr>
                <w:b/>
                <w:b/>
              </w:rPr>
            </w:pPr>
            <w:r>
              <w:rPr>
                <w:b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размещении информации на сай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инистерство образования и науки Республики Татарстан (далее – Министерство) направляет письмо Д.Е.Грибова, заместителя Министра просвещения Российской Федерации, об оказании содействия гражданам в случае международного похищения детей, для организации соответствующей рабо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В связи с вышеизложенным Министерство просит разместить данные памятки на сайтах отделов (управлений) образования исполнительных комитетов муниципальных образований Республики Татарстан, общеобразовательных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Информацию о результатах размещения информации просим направить на электронный адрес: Elvira.Batalova@tatar.ru в срок до 11 августа 2020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: на 5 л. в. 1 экз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8(843) 294-95-70</w:t>
      </w:r>
    </w:p>
    <w:p>
      <w:pPr>
        <w:pStyle w:val="Style16"/>
        <w:spacing w:before="0" w:after="0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о результатах размещения информации</w:t>
      </w:r>
    </w:p>
    <w:p>
      <w:pPr>
        <w:pStyle w:val="Style16"/>
        <w:spacing w:before="0" w:after="0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033"/>
        <w:gridCol w:w="3969"/>
        <w:gridCol w:w="2977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 (полность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размещени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Исполнитель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ФИО полностью</w:t>
      </w:r>
      <w:r>
        <w:rPr>
          <w:sz w:val="24"/>
        </w:rPr>
        <w:t xml:space="preserve"> -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ОТОВЫЙ</w:t>
      </w:r>
      <w:r>
        <w:rPr>
          <w:sz w:val="24"/>
        </w:rPr>
        <w:t xml:space="preserve"> телефон - </w:t>
      </w:r>
    </w:p>
    <w:p>
      <w:pPr>
        <w:pStyle w:val="Style16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8-04T11:48:00Z</dcterms:modified>
  <cp:revision>12</cp:revision>
  <dc:subject/>
  <dc:title>Начальнику</dc:title>
</cp:coreProperties>
</file>